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1852111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0004684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99992048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35238373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92948987"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38460794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